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1218949986"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920574160"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910788246"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304980485"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312332066"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25707671"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803612610"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820184214"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833025152"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558276351"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670672457"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1032363457"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727135704"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660313017"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286676824"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246276447"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670579062"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897526421"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1037696983"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241938295"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34775161"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824559868"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148222836"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1358315312"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1490779555"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739115211"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980178464"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837031394"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232282103"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368097766"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404573084"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395275928"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1895223243"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887473820"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739407008"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241876183"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